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617464408"/>
            <w:bookmarkStart w:id="2" w:name="__Fieldmark__68_1617464408"/>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617464408"/>
            <w:bookmarkStart w:id="4" w:name="__Fieldmark__70_1617464408"/>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617464408"/>
            <w:bookmarkStart w:id="6" w:name="__Fieldmark__77_1617464408"/>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617464408"/>
            <w:bookmarkStart w:id="8" w:name="__Fieldmark__78_1617464408"/>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617464408"/>
            <w:bookmarkStart w:id="10" w:name="__Fieldmark__79_1617464408"/>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617464408"/>
            <w:bookmarkStart w:id="12" w:name="__Fieldmark__80_1617464408"/>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617464408"/>
            <w:bookmarkStart w:id="14" w:name="__Fieldmark__82_1617464408"/>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617464408"/>
            <w:bookmarkStart w:id="16" w:name="__Fieldmark__83_1617464408"/>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617464408"/>
            <w:bookmarkStart w:id="18" w:name="__Fieldmark__84_1617464408"/>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617464408"/>
            <w:bookmarkStart w:id="20" w:name="__Fieldmark__85_1617464408"/>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617464408"/>
            <w:bookmarkStart w:id="22" w:name="__Fieldmark__86_1617464408"/>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